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</w:t>
            </w:r>
            <w:r>
              <w:rPr/>
              <w:t xml:space="preserve"> </w:t>
            </w:r>
            <w:r>
              <w:rPr>
                <w:b/>
              </w:rPr>
              <w:t>подрядных работ по строительству мультисервисной сети широкополосного доступа в г. Уфа, 4 очередь – установка межэтажных трубостое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омов – </w:t>
            </w:r>
            <w:r>
              <w:rPr>
                <w:b/>
              </w:rPr>
              <w:t>399 домов</w:t>
            </w:r>
            <w:r>
              <w:rPr/>
              <w:t>, согласно условиям Технического задания (Приложение №1.1  к настоящему Извещению), Адресного плана (Приложение № 1.2.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/>
            </w:pPr>
            <w:r>
              <w:rPr/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/>
              <w:t>3.1. Установка межэтажных труб – 399 домов, согласно адресного плана.</w:t>
            </w:r>
          </w:p>
          <w:p>
            <w:pPr>
              <w:pStyle w:val="Normal"/>
              <w:rPr/>
            </w:pPr>
            <w:r>
              <w:rPr/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ind w:right="93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.1, 1.2, 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Срок гарантии нормальной  и бесперебойной работы – не менее 24 месяцев со дня подписания акта приемк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Сдача объекта до 01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.13 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Стоимость работ </w:t>
            </w:r>
            <w:r>
              <w:rPr>
                <w:b/>
                <w:szCs w:val="20"/>
              </w:rPr>
              <w:t>(без учета материалов) без НДС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0"/>
              </w:rPr>
              <w:t xml:space="preserve">Стоимость работ составляет – </w:t>
            </w:r>
            <w:r>
              <w:rPr>
                <w:b/>
                <w:szCs w:val="20"/>
              </w:rPr>
              <w:t>1 350 000 (один миллион триста пятьдесят) тысяч рублей</w:t>
            </w:r>
            <w:r>
              <w:rPr>
                <w:szCs w:val="20"/>
              </w:rPr>
              <w:t xml:space="preserve">  – 399 домов, включая все виды согласован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октябр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октября 2013 г. в 17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ноября 2013 г.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3 г.  в 14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но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Логинова Ольга Сергеевна</cp:lastModifiedBy>
  <cp:lastPrinted>2013-10-28T15:35:00Z</cp:lastPrinted>
  <dcterms:modified xsi:type="dcterms:W3CDTF">2013-10-28T09:35:00Z</dcterms:modified>
  <cp:revision>7</cp:revision>
  <dc:subject/>
  <dc:title> </dc:title>
</cp:coreProperties>
</file>